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2015</w:t>
        <w:tab/>
        <w:tab/>
        <w:tab/>
        <w:tab/>
        <w:t xml:space="preserve">                                   </w:t>
        <w:tab/>
        <w:t xml:space="preserve">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и дополнений 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1 части 4 статьи 24 Устава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) пункт 1 части 7 статьи 29 Устава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пункт 2 части 7 статьи 29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) статью 30 Устав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рантии осуществления полномочий депутата Совета сельского поселения «Богомягковское», главы сельского поселения «Богомягковское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Депутату Совета сельского поселения «Богомягковское», главе сельского поселения «Богомягковское»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ельского поселения «Богомягковско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служебное удостоверение и нагрудный знак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во на подготовку и дополнительное профессион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Главе сельского поселения «Богомягковское», депутату Совета сельского поселения «Богомягковское», замещающим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ежемесячная доплата к страховой пенсии по старости (инвалид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транспортное обслуживание и возмещение расходов, связанных со служебными командировками при осуществлении ими свои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ежегодная диспансеризация в медицинских организ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санаторно-курортное лечение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епутату Совета сельского поселения «Богомягковское», главе сельского поселения «Богомягковское», осуществляющим свои полномочия на непостоянной основе, кроме гарантий, установленных частью 1 настоящей статьи, гарантируется возмещение расходов, связанных с осуществлением ими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у Совета сельского поселения «Богомягковское», кроме гарантий, установленных частью 1 и 3 настоящей статьи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Финансирование расходов, связанных с предоставлением гарантий депутату Совета сельского поселения «Богомягковское», главе сельского поселения «Богомягковское», установленных уставом сельского поселения «Богомягковское», в соответствии с федеральными законами и Законом Забайкальского края от 24.12.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существляется за счет средств местного бюджета.</w:t>
      </w:r>
      <w:r>
        <w:rPr>
          <w:i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о внесении изменений и дополнений в Устав сельского поселения «Богомягковское» направить на государственную регистрацию а Управление Министерства юстиции Российской Федерации по Забайкальскому кра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После государственной регистрации данное решение обнародовать на информационном стенде в администрации сельского поселения «Богомягков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3:39:00Z</dcterms:created>
  <dc:creator>User</dc:creator>
  <dc:description/>
  <cp:keywords/>
  <dc:language>en-US</dc:language>
  <cp:lastModifiedBy>WIN7XP</cp:lastModifiedBy>
  <cp:lastPrinted>2015-03-04T14:37:00Z</cp:lastPrinted>
  <dcterms:modified xsi:type="dcterms:W3CDTF">2015-03-30T23:17:00Z</dcterms:modified>
  <cp:revision>14</cp:revision>
  <dc:subject/>
  <dc:title/>
</cp:coreProperties>
</file>